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. VŠEOBECNÉ ÚDAJE</w:t>
      </w:r>
    </w:p>
    <w:p>
      <w:pPr>
        <w:pStyle w:val="BodyText2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1410" w:hanging="141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ázev akce: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"Rekonstrukce a doplnění závor na přejezdu P8324 v km 125,250 na trati Český Těšín – Frýdek Místek"</w:t>
      </w:r>
    </w:p>
    <w:p>
      <w:pPr>
        <w:pStyle w:val="Normal"/>
        <w:ind w:left="1410" w:hanging="141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Účel:</w:t>
        <w:tab/>
      </w:r>
      <w:r>
        <w:rPr>
          <w:rFonts w:cs="Arial" w:ascii="Arial" w:hAnsi="Arial"/>
          <w:sz w:val="20"/>
          <w:szCs w:val="20"/>
        </w:rPr>
        <w:t>DUSP + PDPS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ind w:left="1410" w:hanging="1410"/>
        <w:rPr>
          <w:sz w:val="22"/>
          <w:szCs w:val="22"/>
        </w:rPr>
      </w:pPr>
      <w:r>
        <w:rPr>
          <w:b/>
          <w:bCs/>
          <w:sz w:val="22"/>
          <w:szCs w:val="22"/>
        </w:rPr>
        <w:t>Část:</w:t>
        <w:tab/>
        <w:tab/>
      </w:r>
      <w:r>
        <w:rPr>
          <w:sz w:val="22"/>
          <w:szCs w:val="22"/>
        </w:rPr>
        <w:t>N.1.5.6. – Geodetické a mapové podklady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Datum:</w:t>
      </w:r>
      <w:r>
        <w:rPr>
          <w:sz w:val="22"/>
          <w:szCs w:val="22"/>
        </w:rPr>
        <w:tab/>
        <w:t>08/202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Kraj:</w:t>
      </w:r>
      <w:r>
        <w:rPr>
          <w:sz w:val="22"/>
          <w:szCs w:val="22"/>
        </w:rPr>
        <w:tab/>
        <w:tab/>
        <w:t>Moravskoslezský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Okres:</w:t>
        <w:tab/>
        <w:tab/>
      </w:r>
      <w:r>
        <w:rPr>
          <w:sz w:val="22"/>
          <w:szCs w:val="22"/>
        </w:rPr>
        <w:t>Frýdek - Místek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Obec:</w:t>
        <w:tab/>
        <w:tab/>
      </w:r>
      <w:r>
        <w:rPr>
          <w:sz w:val="22"/>
          <w:szCs w:val="22"/>
        </w:rPr>
        <w:t>Horní Tošanovice</w:t>
      </w:r>
    </w:p>
    <w:p>
      <w:pPr>
        <w:pStyle w:val="Normal"/>
        <w:ind w:left="1410" w:hanging="1410"/>
        <w:rPr>
          <w:sz w:val="22"/>
          <w:szCs w:val="22"/>
        </w:rPr>
      </w:pPr>
      <w:r>
        <w:rPr>
          <w:b/>
          <w:sz w:val="22"/>
          <w:szCs w:val="22"/>
        </w:rPr>
        <w:t>Kat. území:</w:t>
        <w:tab/>
      </w:r>
      <w:r>
        <w:rPr>
          <w:sz w:val="22"/>
          <w:szCs w:val="22"/>
        </w:rPr>
        <w:t>Horní Tošanovice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Hnojní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Objednatel:</w:t>
        <w:tab/>
      </w:r>
      <w:r>
        <w:rPr>
          <w:bCs/>
          <w:sz w:val="22"/>
          <w:szCs w:val="22"/>
        </w:rPr>
        <w:t>Správa železnic, státní organizace</w:t>
      </w:r>
    </w:p>
    <w:p>
      <w:pPr>
        <w:pStyle w:val="Normal"/>
        <w:ind w:left="708" w:firstLine="708"/>
        <w:rPr>
          <w:bCs/>
          <w:sz w:val="22"/>
          <w:szCs w:val="22"/>
        </w:rPr>
      </w:pPr>
      <w:r>
        <w:rPr>
          <w:bCs/>
          <w:sz w:val="22"/>
          <w:szCs w:val="22"/>
        </w:rPr>
        <w:t>Praha 1 - Nové Město, Dlážděná 1003/7, PSČ 110 00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bCs/>
          <w:sz w:val="22"/>
          <w:szCs w:val="22"/>
        </w:rPr>
        <w:t>Zhotovitel:</w:t>
        <w:tab/>
      </w:r>
      <w:r>
        <w:rPr>
          <w:bCs/>
          <w:sz w:val="22"/>
          <w:szCs w:val="22"/>
        </w:rPr>
        <w:t>MORAVIA CONSULT Olomouc a.s.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>Legionářská 1085/8, 779 00 Olomouc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1410" w:hanging="141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kumentace pro stavební povolení je zpracována v souřadnicovém systému S-JTSK a ve výškovém systému Bpv v prostorovém rámci definovaném železničním bodovým polem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avba se nachází na trati </w:t>
      </w:r>
      <w:r>
        <w:rPr>
          <w:bCs/>
          <w:sz w:val="22"/>
          <w:szCs w:val="22"/>
        </w:rPr>
        <w:t>TÚ 2531 Frýdek-Místek (mimo) - Český Těšín (mimo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km 126,000 – 126,680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Pro geodetické práce na předmětné stavbě platí kromě obecně platných právních předpisů a norem další technické předpisy (mnohé nové nebo aktualizované) Správy železnic, státní organizace a organizační jednotky Správy železniční geodézie Olomouc, a to zejmén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Technické kvalitativní podmínky staveb státních drah, zejmén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Kapitola 1 – Všeobecně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Kapitola 8 – Konstrukce kolejí a výhybe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Předpis SŽDC S3, díl III - Železniční svršek, Zajištění prostorové polohy kole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Předpis SŽDC M20 – Předpis pro zeměměřictv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a navazující metodické pokyny SŽDC M20/MP0xx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M20/MP004 Metodický pokyn pro měření prostorové polohy kole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M20/MP005 Metodický pokyn pro tvorbu prostorových dat pro mapy velkého měřítk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M20/MP006 Opatření k zaměřování objektů železniční dopravní cest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M20/MP007 Železniční bodové pol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M20/MP008 Správa prostorové polohy kolejí a správa dat staničení pro projekční účel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M20/MP010 Účelová mapa velkého měřítk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M20/MP013 Záborový elaborát</w:t>
      </w:r>
    </w:p>
    <w:p>
      <w:pPr>
        <w:pStyle w:val="Normal"/>
        <w:rPr>
          <w:bCs/>
          <w:sz w:val="22"/>
          <w:szCs w:val="22"/>
        </w:rPr>
      </w:pPr>
      <w:r>
        <w:rPr>
          <w:sz w:val="22"/>
          <w:szCs w:val="22"/>
        </w:rPr>
        <w:tab/>
        <w:t>(a další ve fázi přípravy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6. GEODETICKÉ A MAPOVÉ PODKLADY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bookmarkStart w:id="0" w:name="_Hlk39075278"/>
      <w:bookmarkEnd w:id="0"/>
      <w:r>
        <w:rPr>
          <w:sz w:val="22"/>
          <w:szCs w:val="22"/>
        </w:rPr>
        <w:t xml:space="preserve">Pro zpracování dokumentace projekt stavby </w:t>
      </w:r>
      <w:r>
        <w:rPr>
          <w:b/>
          <w:sz w:val="22"/>
          <w:szCs w:val="22"/>
        </w:rPr>
        <w:t>"Rekonstrukce a doplnění závor na přejezdu P8324 v km 125,250 na trati Český Těšín – Frýdek Místek"</w:t>
      </w:r>
      <w:r>
        <w:rPr>
          <w:sz w:val="22"/>
          <w:szCs w:val="22"/>
        </w:rPr>
        <w:t xml:space="preserve"> byly použity následující geodetické a mapové podklady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6.1. Železniční bodové pole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Geodetické údaje o bodech železničního bodového pole byly získány od správce železničního bodového pole RP Ostrava dne 20.10.2020 elektronicky. </w:t>
      </w:r>
      <w:r>
        <w:rPr>
          <w:sz w:val="22"/>
          <w:szCs w:val="22"/>
        </w:rPr>
        <w:t>Uvedené železniční bodové pole bylo rovněž použito pro vyhotovení mapových podkladů pro projektování.</w:t>
      </w:r>
      <w:r>
        <w:rPr>
          <w:bCs/>
          <w:sz w:val="22"/>
          <w:szCs w:val="22"/>
        </w:rPr>
        <w:t xml:space="preserve">  V zájmovém území předmětné stavby (s dostatečným přesahem) se nacházejí body železničního bodového pole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TÚ 2531 Frýdek-Místek (mimo) - Český Těšín (mimo)</w:t>
        <w:tab/>
        <w:t>body č. 557 – 561, 563 - 564, 566 – 567, 569 – 574, 625 – 626, 649</w:t>
        <w:tab/>
        <w:t>km 123,944 – 128,101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Železniční bodové pole bude následně sloužit jako vytyčovací síť stavby. 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6.2. Mapové podklady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ako podklad pro projekt byly využity stávající mapové podklad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Účelová mapa pro projektování byla zpracována z dostupných využitelných mapových podkladů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z w:val="22"/>
          <w:szCs w:val="22"/>
        </w:rPr>
        <w:t>Výřez_2531_KM24,0-28,0_3D Osa z roku 2015.dgn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z w:val="22"/>
          <w:szCs w:val="22"/>
        </w:rPr>
        <w:t>Výřez_2531_JŽM_KM24,0_z roku 2006.dgn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 Výřez_2531_JŽM_Km28,0_z roku 2006.dgn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 ZZ_kabel_Hnojnik z roku 2016.dgn</w:t>
      </w:r>
    </w:p>
    <w:p>
      <w:pPr>
        <w:pStyle w:val="Default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 SO02-Oprava osvětlení v žst. Hnojník_rok2019.dgn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Účelová mapa byla zpracována dle požadavků objednatele a v nezbytném rozsahu pro účely zpracování přípravné dokumentace stavby a doplněna potřebným doměřením (Ing. Zdeněk Dohnal, MORAVIA CONSULT Olomouc a.s.). Zaměření bylo uskutečněno z výše uvedeného železničního bodového pole totální stanicí Leica TS 12 (výrobní číslo 877231) v rozsahu a obsahu dle požadavků objednatele. Zaměření bylo zkontrolováno softwarem na stránkách Správy železnic, s.o. (modernizace dráhy) a zasláno Ing. Martinu Votoupalovi. Doměření je realizováno zároveň i pro přejezd v kú Hnojník P8325 v km 126,462 na trati Český Těšín – Frýdek-Míst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edná se o soubor: DSPS_hnojnik_HT.dg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stupné mapové podklady byly v návaznostech a v případě duplicity využity v prioritách dle jejich pořadí uvedeného výš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Účelová mapa byla zpracována programem MicroStation V8i a jeho geodetickou nástavbou M-GEO jako digitální 3D účelová mapa v souřadnicovém systému S-JTSK a výškovém systému Bpv a v grafické úpravě pro měřítko 1:500. Pro zpracování byl použit datový model SŽDC s dílčími úpravami pro potřeby projektování a omezeními vyplývajícími z využití výše uvedených dřívějších mapových podkladů. Dílčí úpravy datového modelu se týkají zejména odlišného číslování podrobných bodů, atributů textů čísel a výšek bodů, pojmenování vrstev, použití vlastních grafických buněk pro návěstidla a některých další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Účelová mapa byla zpracována dle požadavků objednatele a v nezbytném rozsahu pro účely zpracování dokumentace stavby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6.3. Podklady z katastru nemovitostí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ako mapový podklad pro zpracování majetkoprávní části byla použita účelová katastrální mapa. Účelová katastrální mapa byla vyhotovena v souvislém zobrazení v souřadnicovém systému S-JTSK v grafické úpravě pro měřítko 1:1000 bez ohledu na druh (a příp. měřítko) katastrální map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Účelová katastrální mapa byla zpracována na základě platných katastrálních map a dalších údajů ze souboru geodetických a popisných informací katastru nemovitostí, dle stavu katastru nemovitostí k 1.1.202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Vlastní stavba se nachází v katastrálních územích (s uvedením druhu platné katastrální mapy)</w:t>
      </w:r>
    </w:p>
    <w:p>
      <w:pPr>
        <w:pStyle w:val="Zkladntext3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ab/>
        <w:t>Hnojník</w:t>
        <w:tab/>
        <w:tab/>
        <w:t xml:space="preserve">            </w:t>
        <w:tab/>
        <w:tab/>
        <w:t>DKM</w:t>
      </w:r>
    </w:p>
    <w:p>
      <w:pPr>
        <w:pStyle w:val="Zkladntext3"/>
        <w:rPr/>
      </w:pPr>
      <w:r>
        <w:rPr>
          <w:szCs w:val="22"/>
        </w:rPr>
        <w:tab/>
        <w:t>Horní Tošanovice</w:t>
        <w:tab/>
        <w:tab/>
        <w:t xml:space="preserve">            </w:t>
        <w:tab/>
        <w:t>KMD</w:t>
      </w:r>
    </w:p>
    <w:p>
      <w:pPr>
        <w:pStyle w:val="Zkladntext3"/>
        <w:rPr>
          <w:szCs w:val="22"/>
        </w:rPr>
      </w:pPr>
      <w:r>
        <w:rPr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 územích s digitální katastrální mapou (DKM a KMD) byla převzata digitální data těchto katastrálních map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V účelové katastrální mapě pak byly obvyklým způsobem vyznačeny drážní nemovitosti na základě příslušných listů vlastnictví. </w:t>
      </w:r>
      <w:r>
        <w:rPr>
          <w:sz w:val="22"/>
          <w:szCs w:val="22"/>
        </w:rPr>
        <w:t>Drážními nemovitostmi se pro tento účel rozumí nemovitosti ve vlastnictví Česká republika - Správa železnic, státní organizace a České dráhy, a.s. Drážními nemovitostmi pro tento účel nejsou myšleny pozemky se způsobem využití dráha dle katastru nemovitostí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  <w:bookmarkStart w:id="1" w:name="_Hlk39075278"/>
      <w:bookmarkStart w:id="2" w:name="_Hlk39075278"/>
      <w:bookmarkEnd w:id="2"/>
    </w:p>
    <w:p>
      <w:pPr>
        <w:pStyle w:val="Normal"/>
        <w:jc w:val="both"/>
        <w:rPr>
          <w:sz w:val="22"/>
          <w:szCs w:val="22"/>
        </w:rPr>
      </w:pPr>
      <w:bookmarkStart w:id="3" w:name="_Hlk30778004"/>
      <w:bookmarkEnd w:id="3"/>
      <w:r>
        <w:rPr>
          <w:sz w:val="22"/>
          <w:szCs w:val="22"/>
        </w:rPr>
        <w:t>červenec 2021</w:t>
        <w:tab/>
        <w:tab/>
        <w:tab/>
        <w:tab/>
        <w:tab/>
        <w:tab/>
        <w:t xml:space="preserve">                        </w:t>
        <w:tab/>
        <w:t>Ing. Zdeněk Dohna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4" w:name="_Hlk30778004"/>
      <w:bookmarkStart w:id="5" w:name="_Hlk30778004"/>
      <w:bookmarkEnd w:id="5"/>
    </w:p>
    <w:sectPr>
      <w:footerReference w:type="default" r:id="rId2"/>
      <w:type w:val="nextPage"/>
      <w:pgSz w:w="11906" w:h="16838"/>
      <w:pgMar w:left="1276" w:right="1276" w:gutter="0" w:header="0" w:top="1276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sz w:val="22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Nadpis3Char">
    <w:name w:val="Nadpis 3 Char"/>
    <w:qFormat/>
    <w:rPr>
      <w:b/>
      <w:bCs/>
      <w:sz w:val="24"/>
      <w:szCs w:val="24"/>
      <w:u w:val="single"/>
    </w:rPr>
  </w:style>
  <w:style w:type="character" w:styleId="Zkladntext2Char">
    <w:name w:val="Základní text 2 Char"/>
    <w:qFormat/>
    <w:rPr>
      <w:b/>
      <w:bCs/>
      <w:sz w:val="22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 w:val="22"/>
      <w:szCs w:val="20"/>
    </w:rPr>
  </w:style>
  <w:style w:type="paragraph" w:styleId="Zkladntext2">
    <w:name w:val="Základní text 2"/>
    <w:basedOn w:val="Normal"/>
    <w:qFormat/>
    <w:pPr>
      <w:jc w:val="both"/>
    </w:pPr>
    <w:rPr>
      <w:b/>
      <w:bCs/>
      <w:sz w:val="22"/>
    </w:rPr>
  </w:style>
  <w:style w:type="paragraph" w:styleId="Zkladntext3">
    <w:name w:val="Základní text 3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lineRule="atLeast" w:line="240" w:before="360" w:after="120"/>
      <w:ind w:firstLine="454"/>
      <w:jc w:val="center"/>
    </w:pPr>
    <w:rPr>
      <w:b/>
      <w:sz w:val="22"/>
      <w:szCs w:val="20"/>
    </w:rPr>
  </w:style>
  <w:style w:type="paragraph" w:styleId="Texttabulky">
    <w:name w:val="Text tabulky"/>
    <w:basedOn w:val="Normal"/>
    <w:qFormat/>
    <w:pPr>
      <w:spacing w:lineRule="atLeast" w:line="200" w:before="40" w:after="0"/>
    </w:pPr>
    <w:rPr>
      <w:rFonts w:ascii="Arial" w:hAnsi="Arial" w:cs="Arial"/>
      <w:spacing w:val="-5"/>
      <w:sz w:val="1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8:35:00Z</dcterms:created>
  <dc:creator>Jan Smetana</dc:creator>
  <dc:description/>
  <cp:keywords/>
  <dc:language>en-US</dc:language>
  <cp:lastModifiedBy>Dohnal Zdeněk Ing.</cp:lastModifiedBy>
  <cp:lastPrinted>2021-08-04T14:01:00Z</cp:lastPrinted>
  <dcterms:modified xsi:type="dcterms:W3CDTF">2021-08-04T12:29:00Z</dcterms:modified>
  <cp:revision>176</cp:revision>
  <dc:subject/>
  <dc:title>Použité geodetické a mapové podklady</dc:title>
</cp:coreProperties>
</file>